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0"/>
      </w:tblGrid>
      <w:tr>
        <w:trPr>
          <w:trHeight w:val="4512" w:hRule="atLeast"/>
        </w:trPr>
        <w:tc>
          <w:tcPr>
            <w:tcW w:w="10470" w:type="dxa"/>
            <w:tcBorders/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4791075</wp:posOffset>
                        </wp:positionH>
                        <wp:positionV relativeFrom="paragraph">
                          <wp:posOffset>5715</wp:posOffset>
                        </wp:positionV>
                        <wp:extent cx="1600200" cy="1447165"/>
                        <wp:effectExtent l="0" t="0" r="0" b="0"/>
                        <wp:wrapNone/>
                        <wp:docPr id="1" name="il_f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l_f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44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Multimedia Project : 2012 Presidential Election Rubr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oduct: Multimedia Present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Learning Targets: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9525</wp:posOffset>
                            </wp:positionH>
                            <wp:positionV relativeFrom="paragraph">
                              <wp:posOffset>208280</wp:posOffset>
                            </wp:positionV>
                            <wp:extent cx="6629400" cy="19431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29400" cy="1943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264795" cy="26479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7" t="-27" r="-27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4795" cy="2647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I can use an electronic resource to research qualifications of a president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80" w:after="280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264795" cy="26479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7" t="-27" r="-27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4795" cy="2647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I can empower myself to make an informed decision about the election by researching each candidate to evaluate his ability to lead our countr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80" w:after="280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264795" cy="264795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7" t="-27" r="-27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4795" cy="2647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I can use electronic resources to research a presidential candidate’s stance on selected issues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80" w:after="280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264795" cy="264795"/>
                                              <wp:effectExtent l="0" t="0" r="0" b="0"/>
                                              <wp:docPr id="6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7" t="-27" r="-27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4795" cy="2647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I can use print resources to research a presidential candidate’s stance on selected issu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22pt;height:153pt;mso-wrap-distance-left:9.05pt;mso-wrap-distance-right:9.05pt;mso-wrap-distance-top:0pt;mso-wrap-distance-bottom:0pt;margin-top:16.4pt;mso-position-vertical-relative:text;margin-left:-0.7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64795" cy="26479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9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 can use an electronic resource to research qualifications of a president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80" w:after="28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64795" cy="2647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9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 can empower myself to make an informed decision about the election by researching each candidate to evaluate his ability to lead our countr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80" w:after="28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64795" cy="26479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9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 can use electronic resources to research a presidential candidate’s stance on selected issues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80" w:after="28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64795" cy="26479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9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 can use print resources to research a presidential candidate’s stance on selected issu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Cleland</w:t>
                  </w:r>
                  <w:r>
                    <w:rPr>
                      <w:rFonts w:cs="Arial" w:ascii="Arial" w:hAnsi="Arial"/>
                      <w:vanish/>
                      <w:color w:val="0000FF"/>
                      <w:sz w:val="27"/>
                      <w:szCs w:val="27"/>
                      <w:lang w:val="en"/>
                    </w:rPr>
                    <w:drawing>
                      <wp:inline distT="0" distB="0" distL="0" distR="0">
                        <wp:extent cx="1903730" cy="1903730"/>
                        <wp:effectExtent l="0" t="0" r="0" b="0"/>
                        <wp:docPr id="11" name="rg_h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rg_h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720840" cy="50165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20840" cy="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4pt;width:529.15pt;height:3.9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1397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6657340" cy="526415"/>
                            <wp:effectExtent l="0" t="0" r="0" b="0"/>
                            <wp:wrapNone/>
                            <wp:docPr id="1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7340" cy="5264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eacher: Mrs. Clel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Student: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24.2pt;height:41.45pt;mso-wrap-distance-left:9.05pt;mso-wrap-distance-right:9.05pt;mso-wrap-distance-top:0pt;mso-wrap-distance-bottom:0pt;margin-top:-0.75pt;mso-position-vertical-relative:text;margin-left:-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acher: Mrs. Clel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Student: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44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44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8"/>
        <w:gridCol w:w="2262"/>
        <w:gridCol w:w="2340"/>
        <w:gridCol w:w="1980"/>
        <w:gridCol w:w="1980"/>
      </w:tblGrid>
      <w:tr>
        <w:trPr/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792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ments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l of the required content was present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- 3 project requirements were not presen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- 6 project requirements were not presen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re than 6 project requirements were not present. </w:t>
            </w:r>
          </w:p>
        </w:tc>
      </w:tr>
      <w:tr>
        <w:trPr>
          <w:trHeight w:val="135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urces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 information collected for all graphics, facts and quotes. All documented in desired format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 information collected for all graphics, facts and quotes. Most documented in desired forma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 information collected for graphics, facts and quotes, but not documented in desired forma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y little or no source information was collected. </w:t>
            </w:r>
          </w:p>
        </w:tc>
      </w:tr>
      <w:tr>
        <w:trPr>
          <w:trHeight w:val="1143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tation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-rehearsed with smooth delivery that holds audience attention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hearsed with fairly smooth delivery that holds audience attention most of the time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very not smooth, but able to maintain interest of the audience most of the time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very not smooth and audience attention often lost. </w:t>
            </w:r>
          </w:p>
        </w:tc>
      </w:tr>
      <w:tr>
        <w:trPr>
          <w:trHeight w:val="135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es excellent use of font, color, graphics, effects, etc. to enhance the presentation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es good use of font, color, graphics, effects, etc. to enhance to present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603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misspellings or grammatical errors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ree or fewer misspellings and/or mechanical error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ur misspellings and/or grammatical error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re than 4 errors in spelling or grammar. </w:t>
            </w:r>
          </w:p>
        </w:tc>
      </w:tr>
      <w:tr>
        <w:trPr>
          <w:trHeight w:val="873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vers topic in-depth with details and examples. Subject knowledge is excellent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ludes essential knowledge about the topic. Subject knowledge appears to be good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ludes essential information about the topic but there are 1-2 factual error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ent is minimal OR there are several factual errors. </w:t>
            </w:r>
          </w:p>
        </w:tc>
      </w:tr>
      <w:tr>
        <w:trPr>
          <w:trHeight w:val="112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ent is well organized using headings or bulleted lists to group related material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ent is logically organized for the most par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re was no clear or logical organizational structure, just lots of facts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6629400" cy="622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2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urce for graphic: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http://www.google.com/imgres?q=presidential+election&amp;hl=en&amp;safe=active&amp;sa=X&amp;tbo=d&amp;biw=1280&amp;bih=571&amp;tbm=isch&amp;prmd=imvnsu&amp;tbnid=OXp7rZh0VRWOtM:&amp;imgrefurl=http://apgovernment2010.yolasite.com/ch9.php&amp;docid=8SzFcBa3s_CQGM&amp;imgurl=http://apgovernment2010.yolasite.com/resources/379_PresidentialElection.jpg&amp;w=251&amp;h=250&amp;ei=5ft1UI3ONoGS9gTM5IDADQ&amp;zoom=1&amp;iact=hc&amp;vpx=2&amp;vpy=241&amp;dur=31&amp;hovh=200&amp;hovw=200&amp;tx=95&amp;ty=143&amp;sig=104185313811327424179&amp;page=1&amp;tbnh=114&amp;tbnw=114&amp;start=0&amp;ndsp=25&amp;ved=1t:429,r:8,s:0,i:101&amp;surl=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9pt;mso-wrap-distance-left:9.05pt;mso-wrap-distance-right:9.05pt;mso-wrap-distance-top:0pt;mso-wrap-distance-bottom:0pt;margin-top: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outlineLvl w:val="2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urce for graphic: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http://www.google.com/imgres?q=presidential+election&amp;hl=en&amp;safe=active&amp;sa=X&amp;tbo=d&amp;biw=1280&amp;bih=571&amp;tbm=isch&amp;prmd=imvnsu&amp;tbnid=OXp7rZh0VRWOtM:&amp;imgrefurl=http://apgovernment2010.yolasite.com/ch9.php&amp;docid=8SzFcBa3s_CQGM&amp;imgurl=http://apgovernment2010.yolasite.com/resources/379_PresidentialElection.jpg&amp;w=251&amp;h=250&amp;ei=5ft1UI3ONoGS9gTM5IDADQ&amp;zoom=1&amp;iact=hc&amp;vpx=2&amp;vpy=241&amp;dur=31&amp;hovh=200&amp;hovw=200&amp;tx=95&amp;ty=143&amp;sig=104185313811327424179&amp;page=1&amp;tbnh=114&amp;tbnw=114&amp;start=0&amp;ndsp=25&amp;ved=1t:429,r:8,s:0,i:101&amp;surl=1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8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hyperlink" Target="http://www.google.com/imgres?q=presidential+election&amp;hl=en&amp;safe=active&amp;sa=X&amp;tbo=d&amp;biw=1280&amp;bih=571&amp;tbm=isch&amp;prmd=imvnsu&amp;tbnid=OXp7rZh0VRWOtM:&amp;imgrefurl=http://apgovernment2010.yolasite.com/ch9.php&amp;docid=8SzFcBa3s_CQGM&amp;imgurl=http://apgovernment2010.yolasite.com/resources/379_PresidentialElection.jpg&amp;w=251&amp;h=250&amp;ei=5ft1UI3ONoGS9gTM5IDADQ&amp;zoom=1&amp;iact=hc&amp;vpx=2&amp;vpy=241&amp;dur=31&amp;hovh=200&amp;hovw=200&amp;tx=95&amp;ty=143&amp;sig=104185313811327424179&amp;page=1&amp;tbnh=114&amp;tbnw=114&amp;start=0&amp;ndsp=25&amp;ved=1t:429,r:8,s:0,i:101&amp;surl=1" TargetMode="External"/><Relationship Id="rId13" Type="http://schemas.openxmlformats.org/officeDocument/2006/relationships/hyperlink" Target="http://www.google.com/imgres?q=presidential+election&amp;hl=en&amp;safe=active&amp;sa=X&amp;tbo=d&amp;biw=1280&amp;bih=571&amp;tbm=isch&amp;prmd=imvnsu&amp;tbnid=OXp7rZh0VRWOtM:&amp;imgrefurl=http://apgovernment2010.yolasite.com/ch9.php&amp;docid=8SzFcBa3s_CQGM&amp;imgurl=http://apgovernment2010.yolasite.com/resources/379_PresidentialElection.jpg&amp;w=251&amp;h=250&amp;ei=5ft1UI3ONoGS9gTM5IDADQ&amp;zoom=1&amp;iact=hc&amp;vpx=2&amp;vpy=241&amp;dur=31&amp;hovh=200&amp;hovw=200&amp;tx=95&amp;ty=143&amp;sig=104185313811327424179&amp;page=1&amp;tbnh=114&amp;tbnw=114&amp;start=0&amp;ndsp=25&amp;ved=1t:429,r:8,s:0,i:101&amp;surl=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50:00Z</dcterms:created>
  <dc:creator>Teacher</dc:creator>
  <dc:description/>
  <cp:keywords/>
  <dc:language>en-US</dc:language>
  <cp:lastModifiedBy>Teacher</cp:lastModifiedBy>
  <cp:lastPrinted>2012-10-11T07:51:00Z</cp:lastPrinted>
  <dcterms:modified xsi:type="dcterms:W3CDTF">2012-10-11T12:07:00Z</dcterms:modified>
  <cp:revision>8</cp:revision>
  <dc:subject/>
  <dc:title>Newspaper : Hogwarts Yearbook</dc:title>
</cp:coreProperties>
</file>